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национального станда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 РК «Воды природные, сточные, производственно-технические. Измерение хлора активного методом йодометрического титрования»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Хлорирование оказалось самым простым и дешевым способом обеззараживания воды, поэтому быстро распространилось по миру. Сейчас можно сказать, что традиционным методом обеззараживания питьевой воды, принятым во всем мире (в 99 случаев из 100), является  именно хлорирование, и сегодня для хлорирования воды ежегодно расходуют сотни тысяч тонн хлора. В существующей практик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еззараживания питьевой вод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хлорирование используется наиболее часто как наиболее экономичный и эффективный метод в сравнении с любыми другими известными методами, поскольку это единственный способ, обеспечивающий микробиологическую безопасность воды в любой точке распределительной сети в любой момент времени благодаря эффекту последействия хлор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ого чтобы понять, сколько нужно дозировать хлора в воду для ее обеззараживания надо разделить понятия </w:t>
      </w:r>
      <w:r>
        <w:rPr>
          <w:rFonts w:cs="Times New Roman" w:ascii="Times New Roman" w:hAnsi="Times New Roman"/>
          <w:iCs/>
          <w:sz w:val="24"/>
          <w:szCs w:val="24"/>
        </w:rPr>
        <w:t>активного, свободного, связанного и остаточного хл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, принято считать, что </w:t>
      </w:r>
      <w:r>
        <w:rPr>
          <w:rFonts w:cs="Times New Roman" w:ascii="Times New Roman" w:hAnsi="Times New Roman"/>
          <w:iCs/>
          <w:sz w:val="24"/>
          <w:szCs w:val="24"/>
        </w:rPr>
        <w:t>активный хлор</w:t>
      </w:r>
      <w:r>
        <w:rPr>
          <w:rFonts w:cs="Times New Roman" w:ascii="Times New Roman" w:hAnsi="Times New Roman"/>
          <w:color w:val="000000"/>
          <w:sz w:val="24"/>
          <w:szCs w:val="24"/>
        </w:rPr>
        <w:t> – это хлор в составе химического соединения, способный при взаимодействии его водного раствора с йодистым калием вытеснять из последнего йод. Содержание активного в хлорсодержащих препаратах характеризует их бактерицидные свой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, как выяснили раньше, количество активного хлора, необходимого для обеззараживания воды, должно определяться не только по количеству болезнетворных бактерий, но и по общему количеству способных к окислению органических веществ, микроорганизмов, а также неорганических веществ, находящихся в хлорируемой воде. Поэтому правильное определение вносимой дозы активного хлора является исключительно важным: недостаток хлора может привести к тому, что он не окажет необходимого бактерицидного действия, а его излишек приведет к ухудшению органолептических качеств воды. Поэтому доза активного хлора (хлоропотребление) должна быть установлена в зависимости от индивидуальных свойств обрабатываемой воды на основании лабораторной проверки.\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 всего, если при проектировании установки хлор-обеззараживания воды расчетная доза активного хлора будет приниматься, исходя из необходимости очистки воды в период ее максимального загрязнения, например, в период павод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стандарт разрабатывается в рамках реализации национального проекта «Жасыл Қазақстан» (Направление II. Таза Қазақстан, Задача 1. II. Второе направление» — «Үнемді Қазақстан»), которая ставит своей целью устойчивое использование природных ресурсов. В первую очередь, это касается водных ресурсов и снижения энергоемкости эконом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во всем мире уровень энергоемкости ВВП, в первую очередь, характеризует текущую ситуацию в области энергосбережения. Как показывают данные, энергоемкость ВВП Республики Казахстан имеет очень высокий уровень в сравнении с другими странами. В связи с чем вопрос бережного отношения к энергоресурсам и повышения энергоэффективности при модернизации национальной инфраструктуры отнесен к одной из ключевы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данного стандарта не приведет к отмене или пересмотру действующих документов по стандар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ем разрабатываемого стандарта является ТОО «Caspian Offshore Cobstruction Realty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циональный план стандартизации на 2023 год, утвержденный приказом Председателя Комитета технического регулирования и метрологии Министерства торговли и интеграции Республики Казахстан № 433-НҚ от 20.12.2022 г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Настоящий стандарт </w:t>
      </w:r>
      <w:r>
        <w:rPr>
          <w:rFonts w:cs="Times New Roman" w:ascii="Times New Roman" w:hAnsi="Times New Roman"/>
          <w:bCs/>
          <w:sz w:val="24"/>
          <w:lang w:val="kk-KZ"/>
        </w:rPr>
        <w:t xml:space="preserve">устанавливает метод </w:t>
      </w:r>
      <w:r>
        <w:rPr>
          <w:rFonts w:cs="Times New Roman" w:ascii="Times New Roman" w:hAnsi="Times New Roman"/>
          <w:sz w:val="24"/>
          <w:szCs w:val="24"/>
        </w:rPr>
        <w:t xml:space="preserve">выполнения измер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овой концентрации </w:t>
      </w:r>
      <w:r>
        <w:rPr>
          <w:rFonts w:cs="Times New Roman" w:ascii="Times New Roman" w:hAnsi="Times New Roman"/>
          <w:sz w:val="24"/>
          <w:szCs w:val="24"/>
        </w:rPr>
        <w:t>активного хлора методом йодометрического титрования в водах природных, сточных и производственно-технически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>Диапазон измерений активного хлора от 0,4 мг/д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и более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Казахстан от 7 июня 2000 года № 53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Об обеспечении единства измер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одекс Республики Казахстан от 2 января 2021 года № 400-VIЗР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4212-2016 Реактивы. Методы приготовления растворов для колориметрического и нефелометрического анали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1861-2012 Вода. Общие требования к отбору проб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тенциальными пользователями настоящего стандарта являются:                                   Производители продукции, ОПС, ИЦ (ИЛ)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испытательным лабораториям и ОПС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дарт разрабатывается впервые, на основании Методики выполнения измерений «Воды природные, сточные, производственно-технические. Измерение хлора активного методом йодометрического титрования»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ТОО «ЦентрНормТех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Республика Казахстан, г. А</w:t>
      </w:r>
      <w:r>
        <w:rPr>
          <w:rFonts w:cs="Times New Roman" w:ascii="Times New Roman" w:hAnsi="Times New Roman"/>
          <w:sz w:val="24"/>
          <w:szCs w:val="24"/>
          <w:lang w:val="kk-KZ"/>
        </w:rPr>
        <w:t>стана</w:t>
      </w:r>
      <w:r>
        <w:rPr>
          <w:rFonts w:cs="Times New Roman" w:ascii="Times New Roman" w:hAnsi="Times New Roman"/>
          <w:sz w:val="24"/>
          <w:szCs w:val="24"/>
        </w:rPr>
        <w:t>, пр. Кабанбай батыра 6/6б ВП 6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 8 (7172) 25-37-45, e-mail: info@tk70.kz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зработки проекта стандарта и внесения его на утверждение – 2023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ТОО «ЦентрНормТех»                                                     А. Ерсi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3">
    <w:name w:val="WW8Num8z3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3">
    <w:name w:val="Основной текст_"/>
    <w:qFormat/>
    <w:rPr>
      <w:b/>
      <w:bCs/>
      <w:sz w:val="18"/>
      <w:szCs w:val="18"/>
      <w:shd w:fill="FFFFFF" w:val="clear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4">
    <w:name w:val="Font Style94"/>
    <w:qFormat/>
    <w:rPr>
      <w:rFonts w:ascii="Arial" w:hAnsi="Arial" w:cs="Arial"/>
      <w:smallCaps/>
      <w:color w:val="000000"/>
      <w:sz w:val="14"/>
      <w:szCs w:val="1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84">
    <w:name w:val="Font Style84"/>
    <w:qFormat/>
    <w:rPr>
      <w:rFonts w:ascii="Book Antiqua" w:hAnsi="Book Antiqua" w:cs="Book Antiqua"/>
      <w:color w:val="00000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14"/>
      <w:szCs w:val="14"/>
    </w:rPr>
  </w:style>
  <w:style w:type="character" w:styleId="FontStyle77">
    <w:name w:val="Font Style77"/>
    <w:qFormat/>
    <w:rPr>
      <w:rFonts w:ascii="Arial" w:hAnsi="Arial" w:cs="Arial"/>
      <w:color w:val="000000"/>
      <w:sz w:val="18"/>
      <w:szCs w:val="1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1"/>
      <w:ind w:hanging="300"/>
      <w:jc w:val="righ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0">
    <w:name w:val="Обычный + Междустр.интервал:  точно 0 пт"/>
    <w:basedOn w:val="Normal"/>
    <w:qFormat/>
    <w:pPr>
      <w:widowControl/>
      <w:numPr>
        <w:ilvl w:val="0"/>
        <w:numId w:val="2"/>
      </w:numPr>
      <w:shd w:fill="FFFFFF" w:val="clear"/>
      <w:autoSpaceDE w:val="true"/>
      <w:spacing w:lineRule="exact" w:line="418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71">
    <w:name w:val="Style17"/>
    <w:basedOn w:val="Normal"/>
    <w:qFormat/>
    <w:pPr>
      <w:ind w:firstLine="567"/>
    </w:pPr>
    <w:rPr>
      <w:rFonts w:ascii="Times New Roman" w:hAnsi="Times New Roman" w:eastAsia="Arial Unicode MS" w:cs="Arial Unicode MS"/>
      <w:color w:val="000000"/>
      <w:sz w:val="24"/>
      <w:szCs w:val="24"/>
    </w:rPr>
  </w:style>
  <w:style w:type="paragraph" w:styleId="Style101">
    <w:name w:val="Style10"/>
    <w:basedOn w:val="Normal"/>
    <w:qFormat/>
    <w:pPr/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ullet1">
    <w:name w:val="bullet1"/>
    <w:basedOn w:val="Normal"/>
    <w:qFormat/>
    <w:pPr>
      <w:widowControl/>
      <w:autoSpaceDE w:val="true"/>
      <w:spacing w:lineRule="atLeast" w:line="260" w:before="60" w:after="60"/>
      <w:ind w:left="1287" w:hanging="36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tec.ru/index.php?id=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37:00Z</dcterms:created>
  <dc:creator>amreeva_a</dc:creator>
  <dc:description/>
  <cp:keywords/>
  <dc:language>en-US</dc:language>
  <cp:lastModifiedBy>user</cp:lastModifiedBy>
  <cp:lastPrinted>2022-02-22T13:27:00Z</cp:lastPrinted>
  <dcterms:modified xsi:type="dcterms:W3CDTF">2023-07-23T16:32:00Z</dcterms:modified>
  <cp:revision>3</cp:revision>
  <dc:subject/>
  <dc:title/>
</cp:coreProperties>
</file>